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луб кладоискател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ibir.3dn.ru/</w:t>
        </w:r>
      </w:hyperlink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Ценник на Монеты СССР регулярного чекана 1921-1958 гг. </w:t>
      </w:r>
    </w:p>
    <w:p>
      <w:pPr>
        <w:pStyle w:val="Normal"/>
        <w:rPr/>
      </w:pPr>
      <w:bookmarkStart w:id="8" w:name="OLE_LINK4"/>
      <w:bookmarkStart w:id="9" w:name="OLE_LINK3"/>
      <w:bookmarkEnd w:id="8"/>
      <w:bookmarkEnd w:id="9"/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ны на август 2011 года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4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37"/>
        <w:gridCol w:w="1076"/>
        <w:gridCol w:w="1087"/>
        <w:gridCol w:w="1087"/>
        <w:gridCol w:w="966"/>
        <w:gridCol w:w="1066"/>
        <w:gridCol w:w="1066"/>
        <w:gridCol w:w="1066"/>
        <w:gridCol w:w="1066"/>
        <w:gridCol w:w="913"/>
        <w:gridCol w:w="907"/>
        <w:gridCol w:w="907"/>
        <w:gridCol w:w="1013"/>
      </w:tblGrid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ода чеканк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/2 копейки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копейк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копейк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копейки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 копее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 копее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 копее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 копеек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 копеек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рубль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рубл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рубля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 рублей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2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1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19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3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6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3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30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59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7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875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2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2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6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29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1 с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432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369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813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1 н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57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70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5 с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8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5 н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4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7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39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5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7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49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7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5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56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44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01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718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900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850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065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6612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881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732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471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1339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bir.3d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6:00Z</dcterms:created>
  <dc:creator>Клуб кладоискателей http://sibir.3dn.ru/</dc:creator>
  <dc:description>Клуб кладоискателей http://sibir.3dn.ru/</dc:description>
  <cp:keywords>ценник</cp:keywords>
  <dc:language>en-US</dc:language>
  <cp:lastModifiedBy>Станислав</cp:lastModifiedBy>
  <dcterms:modified xsi:type="dcterms:W3CDTF">2011-08-01T10:56:00Z</dcterms:modified>
  <cp:revision>2</cp:revision>
  <dc:subject/>
  <dc:title>Ценник на Монеты СССР регулярного чекана 1921-1958 гг.</dc:title>
</cp:coreProperties>
</file>